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tran@sciborg (Phat H Tran) Mon Feb  1 10:03:5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.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tran@sciborg.uwaterloo.ca (Phat H 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nce MIDs on Epas (if you didn't already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1nIyt.96M@watserv2.uwaterlo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Jan 1993 05:23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itement over the MODs and MOD players for the Ultrasound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many others, have overlooked the new MIDI files that Y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Epas.  Well, if you haven't downloaded it yet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or "club" music, go and get song3.zip.  It contains song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of C+C Music Factory, The KLF, 808 State, Blackbox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seem to be fairly complete and faithful to the orig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olume levels on the tracks and the patches nee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orking for the Ultra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